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  <w:t>Document 7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26560" cy="2785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6560" cy="278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hann pose une question absur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90315" cy="1637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ustine fait une erreur fréquente : elle oublie un côté de la boîte et la bouc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627245" cy="1405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7245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main a pensé à la boucle, mais il a des difficultés avec les unité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090670" cy="21069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0670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7:10:00Z</dcterms:created>
  <dc:creator>JLD</dc:creator>
  <dc:description/>
  <cp:keywords/>
  <dc:language>en-US</dc:language>
  <cp:lastModifiedBy> </cp:lastModifiedBy>
  <cp:lastPrinted>2006-03-10T19:19:00Z</cp:lastPrinted>
  <dcterms:modified xsi:type="dcterms:W3CDTF">2006-04-26T12:57:00Z</dcterms:modified>
  <cp:revision>4</cp:revision>
  <dc:subject/>
  <dc:title>Document 7</dc:title>
</cp:coreProperties>
</file>